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Совет сельского поселения «Новоберё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29» сентября 2015                                                                  № 141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сельского поселения «Новоберезовское»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1 части 4 статьи 24 Устава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Новоберёз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7 пункт 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 внесении изменений в Устав сельского поселения «Новоберёзовское» обнародовать на информационном стенде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ёзовское»                                                 А.А.Назимов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23:21:00Z</dcterms:created>
  <dc:creator>User</dc:creator>
  <dc:description/>
  <cp:keywords/>
  <dc:language>en-US</dc:language>
  <cp:lastModifiedBy>User</cp:lastModifiedBy>
  <dcterms:modified xsi:type="dcterms:W3CDTF">2015-09-25T01:26:00Z</dcterms:modified>
  <cp:revision>5</cp:revision>
  <dc:subject/>
  <dc:title/>
</cp:coreProperties>
</file>